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PTAE 2014 – EDITAL 10/2014/PROPEX/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 PPTAE 2014</w:t>
      </w:r>
      <w:r>
        <w:rPr>
          <w:rFonts w:cs="Times New Roman" w:ascii="Times New Roman" w:hAnsi="Times New Roman"/>
          <w:szCs w:val="20"/>
        </w:rPr>
        <w:t>, Edital nº 10/2014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Técnico-Administrativo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10/2014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10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PTAE 20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90"/>
        <w:gridCol w:w="5239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   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TÉCNICO-ADMINISTRATIV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 xml:space="preserve">acadêmicas e de </w:t>
            </w:r>
            <w:r>
              <w:rPr>
                <w:szCs w:val="20"/>
                <w:lang w:val="pt-BR"/>
              </w:rPr>
              <w:t>PESQUISA</w:t>
            </w:r>
            <w:r>
              <w:rPr>
                <w:szCs w:val="20"/>
              </w:rPr>
              <w:t xml:space="preserve">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6"/>
              <w:gridCol w:w="487"/>
              <w:gridCol w:w="484"/>
              <w:gridCol w:w="486"/>
              <w:gridCol w:w="464"/>
              <w:gridCol w:w="468"/>
              <w:gridCol w:w="487"/>
              <w:gridCol w:w="456"/>
              <w:gridCol w:w="476"/>
              <w:gridCol w:w="487"/>
              <w:gridCol w:w="512"/>
            </w:tblGrid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4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Técnico-Administrativ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10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PTAE  20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90"/>
        <w:gridCol w:w="5239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     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TÉCNICO-ADMINISTRATIV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Técnico-Administrativ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2014/PROPEX/IFS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TÉCNICO-ADMINISTRATIV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TÉCNICO-ADMINISTRATIVO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Técnico-Administrativ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3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 mediante solicitação à PROPEX/Coordenação do Progra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Técnico-Administrativo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0/2014/PROPEX – PROGRAMA PPTAE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Técnico-Administrativo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0/2014/PROPEX – PROGRAMA PPTAE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Técnico-Administrativ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9 - TERMO DE OPÇÃO BOLSA-SERVIDOR 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4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xtensão: Programa (  ) PIBEX    (  ) PRÉ-INCUBAÇÃO-IFSTec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 do Edital nº.______/2014/PROPEX/IFS Projeto intitulado __________________________________________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1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10/2014/PPTAE/PROPEX/IFS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eastAsia="Calibri" w:cs="Calibri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sz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27:00Z</dcterms:created>
  <dc:creator>aluno.connepi</dc:creator>
  <dc:description/>
  <dc:language>en-US</dc:language>
  <cp:lastModifiedBy>otacilio.cerqueira</cp:lastModifiedBy>
  <cp:lastPrinted>2014-03-09T23:59:00Z</cp:lastPrinted>
  <dcterms:modified xsi:type="dcterms:W3CDTF">2014-03-26T12:27:00Z</dcterms:modified>
  <cp:revision>3</cp:revision>
  <dc:subject/>
  <dc:title/>
</cp:coreProperties>
</file>