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  <w:t>ANEXO 1 – ROTEIRO DE PROJETO DE EXTENSÃO TECNOLÓG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16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16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EXTENSÃO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9"/>
          <w:tab w:val="left" w:pos="1425" w:leader="none"/>
        </w:tabs>
        <w:ind w:left="0" w:hanging="0"/>
        <w:jc w:val="both"/>
        <w:rPr>
          <w:b/>
          <w:b/>
        </w:rPr>
      </w:pPr>
      <w:r>
        <w:rPr>
          <w:b/>
        </w:rPr>
        <w:t>PIBEX – EDITAL 11/2014/PROPEX/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ontendo no máximo 30 linhas, deve ser conciso e objetivo, apresentado em apenas um parágrafo com espaçamento simples, alinhamento justificado, fonte Times New Roman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LINHA(S) DE EXTENSÃO: </w:t>
      </w:r>
      <w:r>
        <w:rPr>
          <w:rFonts w:cs="Times New Roman" w:ascii="Times New Roman" w:hAnsi="Times New Roman"/>
          <w:b/>
          <w:sz w:val="20"/>
          <w:szCs w:val="20"/>
        </w:rPr>
        <w:t>(informar em qual(is) linha(s) se enquadra o projeto – ver Anexo 1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979"/>
      </w:tblGrid>
      <w:tr>
        <w:trPr>
          <w:trHeight w:val="33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  <w:lang w:val="pt-BR"/>
        </w:rPr>
      </w:pPr>
      <w:r>
        <w:rPr>
          <w:rFonts w:cs="Times New Roman" w:ascii="Times New Roman" w:hAnsi="Times New Roman"/>
          <w:b/>
          <w:sz w:val="18"/>
          <w:szCs w:val="20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5. INTRODUÇÃO: </w:t>
      </w:r>
      <w:r>
        <w:rPr>
          <w:rFonts w:cs="Times New Roman" w:ascii="Times New Roman" w:hAnsi="Times New Roman"/>
          <w:sz w:val="20"/>
          <w:szCs w:val="20"/>
        </w:rPr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6. OBJETIVOS: </w:t>
      </w:r>
      <w:r>
        <w:rPr>
          <w:rFonts w:cs="Times New Roman" w:ascii="Times New Roman" w:hAnsi="Times New Roman"/>
          <w:b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7. METODOLOGIA: </w:t>
      </w:r>
      <w:r>
        <w:rPr>
          <w:rFonts w:cs="Times New Roman" w:ascii="Times New Roman" w:hAnsi="Times New Roman"/>
          <w:b/>
          <w:sz w:val="20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CONTRIBUIÇÃO SOCIAL ESPERADA// IDENTIFICAÇÃO DA COMUNIDADE EXTERNA EM QUE SERÁ APLICADO O PROJETO: </w:t>
      </w:r>
      <w:r>
        <w:rPr>
          <w:rFonts w:cs="Times New Roman" w:ascii="Times New Roman" w:hAnsi="Times New Roman"/>
          <w:b/>
          <w:sz w:val="20"/>
          <w:szCs w:val="20"/>
        </w:rPr>
        <w:t>(máximo 1 página–Ver Item 6.5.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 </w:t>
      </w:r>
      <w:r>
        <w:rPr>
          <w:rFonts w:cs="Times New Roman" w:ascii="Times New Roman" w:hAnsi="Times New Roman"/>
          <w:b/>
          <w:bCs/>
          <w:sz w:val="20"/>
          <w:szCs w:val="20"/>
        </w:rPr>
        <w:t>PREVISÃO DE CUSTOS</w:t>
      </w:r>
      <w:r>
        <w:rPr>
          <w:rFonts w:cs="Times New Roman" w:ascii="Times New Roman" w:hAnsi="Times New Roman"/>
          <w:b/>
          <w:sz w:val="20"/>
          <w:szCs w:val="20"/>
        </w:rPr>
        <w:t>: (discriminar itens com valores previstos: mat.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10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45"/>
        <w:gridCol w:w="546"/>
        <w:gridCol w:w="546"/>
        <w:gridCol w:w="546"/>
        <w:gridCol w:w="546"/>
        <w:gridCol w:w="546"/>
        <w:gridCol w:w="546"/>
        <w:gridCol w:w="7"/>
        <w:gridCol w:w="538"/>
        <w:gridCol w:w="546"/>
        <w:gridCol w:w="541"/>
      </w:tblGrid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1. CONSIDERAÇÕES FINAIS:  </w:t>
      </w:r>
      <w:r>
        <w:rPr>
          <w:rFonts w:cs="Times New Roman" w:ascii="Times New Roman" w:hAnsi="Times New Roman"/>
          <w:b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2. REFERÊNCIAS BIBLIOGRÁFICAS: </w:t>
      </w:r>
      <w:r>
        <w:rPr>
          <w:rFonts w:cs="Times New Roman" w:ascii="Times New Roman" w:hAnsi="Times New Roman"/>
          <w:b/>
          <w:sz w:val="20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NEXO 1.1 – ÁREAS TEMÁTICAS E </w:t>
      </w: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  <w:t>LINHAS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>
          <w:trHeight w:val="5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ÁREAS TEMÁTICAS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NHAS DE EXTENSÃO</w:t>
            </w:r>
          </w:p>
        </w:tc>
      </w:tr>
      <w:tr>
        <w:trPr>
          <w:trHeight w:val="2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COMUNICAÇÃO</w:t>
              </w:r>
            </w:hyperlink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unicação social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ídia comunitári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unicação escrita e eletrônic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ção e difusão de material educativ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levisão e rádio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gestores de políticas públicas de comunicação social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</w:tc>
      </w:tr>
      <w:tr>
        <w:trPr>
          <w:trHeight w:val="28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CULTURA</w:t>
              </w:r>
            </w:hyperlink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de cultur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, memória e patrimônio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 e memória social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 e sociedade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clore, artesanato e tradições culturai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ção cultural e artístic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de gestores culturais e de políticas públicas no setor cultural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DIREITOS HUMANOS E JUSTIÇA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120" w:after="4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gestores de políticas públicas de direitos humano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itos de grupos sociai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ganizações populare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estão agrár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EDUCAÇÃO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básic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e cidadani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à distânci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continuad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de jovens e adultos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especial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infantil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sino fundamental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sino médio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entivo à leitur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educação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120" w:after="120"/>
              <w:ind w:left="7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ÁREAS TEMÁTICAS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NHAS DE EXTENSÃ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MEIO AMBIENTE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120" w:after="4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servação e sustentabilidade do meio ambient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io ambiente e desenvolvimento sustentáve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regional sustentáve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pectos de meio ambiente e sustentabilidade do desenvolvimento urbano e do desenvolvimento rura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meio ambient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stão de recursos naturais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stemas integrados para bacias regiona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SAÚDE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moção à saúde e qualificação de vid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o e dependência de droga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a grupos de pessoas com necessidades especiai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mulher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crianç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saúde de adulto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a adolescentes e ao jovem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do sistema de saúd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orte, lazer e saúd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da famíl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TECNOLOGIA E PRODUÇÃO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nsferência de tecnologias apropriada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reendedorismo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resas juniore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ovação tecnológic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ólos tecnológico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tecnologi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itos de propriedade e patent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TRABALHO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forma agrária e trabalho rural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balho e inclusão social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trabalh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profissional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popular para o trabalh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tivas populares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estão agrári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balho infantil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rismo e oportunidades de trabalh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707" w:gutter="0" w:header="708" w:top="2552" w:footer="31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424" w:gutter="0" w:header="708" w:top="2552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" w:before="120" w:after="120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 PIBEX</w:t>
      </w:r>
      <w:r>
        <w:rPr>
          <w:rFonts w:cs="Times New Roman" w:ascii="Times New Roman" w:hAnsi="Times New Roman"/>
          <w:szCs w:val="20"/>
        </w:rPr>
        <w:t>, Edital nº 11/2014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Assinatura do </w:t>
      </w:r>
      <w:r>
        <w:rPr>
          <w:rFonts w:cs="Times New Roman" w:ascii="Times New Roman" w:hAnsi="Times New Roman"/>
          <w:sz w:val="23"/>
          <w:szCs w:val="23"/>
        </w:rPr>
        <w:t xml:space="preserve">Professor ou Técnico-administrativo </w:t>
      </w:r>
      <w:r>
        <w:rPr>
          <w:rFonts w:cs="Times New Roman" w:ascii="Times New Roman" w:hAnsi="Times New Roman"/>
          <w:szCs w:val="20"/>
        </w:rPr>
        <w:t>Orientad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não recebo bolsa de nenhum outro Programa do IFS e estou de acordo com todas as normas referentes ao Edital nº 11/2014/PROPEX/IFS.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NEXO 3 - RELATÓRIO PARCIAL DE AVALIAÇÃO DE PROJETO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8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8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796"/>
      </w:tblGrid>
      <w:tr>
        <w:trPr>
          <w:trHeight w:val="50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11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PROGRAMA: PIBEX 20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45"/>
        <w:gridCol w:w="5781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720" w:hanging="720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5"/>
        <w:gridCol w:w="71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 DADOS DO PROFESSOR OU TÉCNICO-ADMINISTRATIVO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5"/>
        <w:gridCol w:w="305"/>
        <w:gridCol w:w="243"/>
        <w:gridCol w:w="2094"/>
        <w:gridCol w:w="536"/>
        <w:gridCol w:w="812"/>
        <w:gridCol w:w="241"/>
        <w:gridCol w:w="777"/>
        <w:gridCol w:w="274"/>
        <w:gridCol w:w="658"/>
        <w:gridCol w:w="443"/>
        <w:gridCol w:w="1547"/>
      </w:tblGrid>
      <w:tr>
        <w:trPr>
          <w:trHeight w:val="327" w:hRule="atLeas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70"/>
        <w:gridCol w:w="188"/>
        <w:gridCol w:w="122"/>
        <w:gridCol w:w="1961"/>
        <w:gridCol w:w="541"/>
        <w:gridCol w:w="80"/>
        <w:gridCol w:w="348"/>
        <w:gridCol w:w="718"/>
        <w:gridCol w:w="850"/>
        <w:gridCol w:w="109"/>
        <w:gridCol w:w="658"/>
        <w:gridCol w:w="443"/>
        <w:gridCol w:w="1647"/>
      </w:tblGrid>
      <w:tr>
        <w:trPr>
          <w:trHeight w:val="326" w:hRule="atLeast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1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1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60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6"/>
        <w:gridCol w:w="143"/>
        <w:gridCol w:w="1953"/>
        <w:gridCol w:w="540"/>
        <w:gridCol w:w="290"/>
        <w:gridCol w:w="139"/>
        <w:gridCol w:w="714"/>
        <w:gridCol w:w="842"/>
        <w:gridCol w:w="104"/>
        <w:gridCol w:w="657"/>
        <w:gridCol w:w="444"/>
        <w:gridCol w:w="1640"/>
      </w:tblGrid>
      <w:tr>
        <w:trPr>
          <w:trHeight w:val="326" w:hRule="atLeast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1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5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 w:val="22"/>
                <w:szCs w:val="22"/>
                <w:lang w:val="pt-BR" w:eastAsia="en-US"/>
              </w:rPr>
            </w:pPr>
            <w:r>
              <w:rPr>
                <w:b w:val="false"/>
                <w:bCs w:val="false"/>
                <w:smallCaps/>
                <w:sz w:val="22"/>
                <w:szCs w:val="22"/>
                <w:lang w:val="pt-BR" w:eastAsia="en-US"/>
              </w:rPr>
            </w:r>
          </w:p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 w:val="22"/>
                <w:szCs w:val="22"/>
                <w:lang w:val="pt-BR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t-PT" w:eastAsia="en-US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pt-PT" w:eastAsia="en-US"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ATIVIDADES DO BOLSISTA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Relato das atividades </w:t>
            </w:r>
            <w:r>
              <w:rPr>
                <w:sz w:val="22"/>
                <w:szCs w:val="22"/>
                <w:lang w:val="pt-PT" w:eastAsia="en-US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RESULTADOS OBTIDOS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2916"/>
        <w:gridCol w:w="3025"/>
      </w:tblGrid>
      <w:tr>
        <w:trPr>
          <w:trHeight w:val="5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Acima das expectativa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Correspondeu às expectativa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</w:t>
            </w:r>
            <w:r>
              <w:rPr>
                <w:rFonts w:cs="Times New Roman" w:ascii="Times New Roman" w:hAnsi="Times New Roman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Relacionamento com </w:t>
            </w:r>
            <w:r>
              <w:rPr>
                <w:rFonts w:cs="Times New Roman" w:ascii="Times New Roman" w:hAnsi="Times New Roman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34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7"/>
              <w:gridCol w:w="488"/>
              <w:gridCol w:w="428"/>
              <w:gridCol w:w="511"/>
              <w:gridCol w:w="428"/>
              <w:gridCol w:w="500"/>
              <w:gridCol w:w="511"/>
              <w:gridCol w:w="488"/>
              <w:gridCol w:w="476"/>
              <w:gridCol w:w="476"/>
              <w:gridCol w:w="549"/>
            </w:tblGrid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3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4</w:t>
                  </w:r>
                </w:p>
              </w:tc>
              <w:tc>
                <w:tcPr>
                  <w:tcW w:w="15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Meta/Atividade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un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ul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go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et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ut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Nov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ez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an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ev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5545"/>
      </w:tblGrid>
      <w:tr>
        <w:trPr>
          <w:trHeight w:val="4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sz w:val="22"/>
                <w:szCs w:val="22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 w:val="22"/>
                <w:szCs w:val="22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ssinatura do Aluno Voluntário                                             Assinatura do Aluno Voluntário</w:t>
      </w:r>
      <w:r>
        <w:br w:type="page"/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NEXO 4 - RELATÓRIO FINAL DE AVALIAÇÃO DE PROJETO DE EXTENSÃ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796"/>
      </w:tblGrid>
      <w:tr>
        <w:trPr>
          <w:trHeight w:val="50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11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PROGRAMA: PIBEX 20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45"/>
        <w:gridCol w:w="5781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9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7"/>
        <w:gridCol w:w="69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 DADOS DO PROFESSOR OU TÉCNICO-ADMINISTRATIVO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7"/>
        <w:gridCol w:w="69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5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 DADOS DO ALUNO BOLSISTA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3"/>
        <w:gridCol w:w="846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99"/>
        <w:gridCol w:w="263"/>
        <w:gridCol w:w="205"/>
        <w:gridCol w:w="144"/>
        <w:gridCol w:w="1952"/>
        <w:gridCol w:w="539"/>
        <w:gridCol w:w="430"/>
        <w:gridCol w:w="713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5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2"/>
                <w:szCs w:val="22"/>
                <w:lang w:val="pt-PT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2"/>
                <w:szCs w:val="22"/>
                <w:lang w:val="pt-PT" w:eastAsia="en-US"/>
              </w:rPr>
            </w:r>
          </w:p>
        </w:tc>
      </w:tr>
      <w:tr>
        <w:trPr>
          <w:trHeight w:val="8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Introdução e objetivos do projeto e plano </w:t>
            </w:r>
            <w:r>
              <w:rPr>
                <w:sz w:val="22"/>
                <w:szCs w:val="22"/>
                <w:lang w:val="pt-PT" w:eastAsia="en-US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 w:val="22"/>
                <w:szCs w:val="22"/>
                <w:lang w:val="pt-PT" w:eastAsia="en-US"/>
              </w:rPr>
              <w:t>RELEVÂNCIA PARA O PROJETO E DO ESTADO DA ARTE</w:t>
            </w:r>
            <w:r>
              <w:rPr>
                <w:sz w:val="22"/>
                <w:szCs w:val="22"/>
                <w:lang w:val="pt-PT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 w:val="22"/>
                <w:szCs w:val="22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3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1. Resultados e discussã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os resultados ou produtos obtidos durante a execução dAS ATIVIDADES DE EXTENSÃO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2. Considerações finais: </w:t>
            </w:r>
            <w:r>
              <w:rPr>
                <w:b w:val="false"/>
                <w:sz w:val="22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. DIFICULDADES E SOLUÇÕES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482"/>
        <w:gridCol w:w="2459"/>
      </w:tblGrid>
      <w:tr>
        <w:trPr>
          <w:trHeight w:val="5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Acima das expectativas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Correspondeu às expectativa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5545"/>
      </w:tblGrid>
      <w:tr>
        <w:trPr>
          <w:trHeight w:val="4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7. </w:t>
            </w:r>
            <w:r>
              <w:rPr>
                <w:sz w:val="22"/>
                <w:szCs w:val="22"/>
                <w:lang w:val="pt-PT" w:eastAsia="en-US"/>
              </w:rPr>
              <w:t>PARECER DO(A) COORDENADOR(A):</w:t>
            </w:r>
            <w:r>
              <w:rPr>
                <w:sz w:val="22"/>
                <w:szCs w:val="22"/>
                <w:lang w:val="pt-BR" w:eastAsia="pt-BR"/>
              </w:rPr>
              <w:t xml:space="preserve"> </w:t>
            </w:r>
            <w:r>
              <w:rPr>
                <w:b w:val="false"/>
                <w:sz w:val="22"/>
                <w:szCs w:val="22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racaju (SE), ______/______/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Orientador            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ssinatura do Aluno Voluntário                                             Assinatura do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145"/>
        <w:gridCol w:w="2057"/>
      </w:tblGrid>
      <w:tr>
        <w:trPr>
          <w:trHeight w:val="74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 OU TÉCNICO-ADMINISTRATIVO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24"/>
        <w:gridCol w:w="555"/>
        <w:gridCol w:w="474"/>
        <w:gridCol w:w="592"/>
        <w:gridCol w:w="350"/>
        <w:gridCol w:w="465"/>
        <w:gridCol w:w="187"/>
        <w:gridCol w:w="31"/>
        <w:gridCol w:w="89"/>
        <w:gridCol w:w="294"/>
        <w:gridCol w:w="265"/>
        <w:gridCol w:w="18"/>
        <w:gridCol w:w="121"/>
        <w:gridCol w:w="121"/>
        <w:gridCol w:w="445"/>
        <w:gridCol w:w="518"/>
        <w:gridCol w:w="242"/>
        <w:gridCol w:w="298"/>
        <w:gridCol w:w="184"/>
        <w:gridCol w:w="942"/>
        <w:gridCol w:w="105"/>
        <w:gridCol w:w="1001"/>
      </w:tblGrid>
      <w:tr>
        <w:trPr>
          <w:trHeight w:val="692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6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)PROFESSOR  (   )TÉCNICO-ADMINISTRATIVO</w:t>
            </w:r>
          </w:p>
        </w:tc>
      </w:tr>
      <w:tr>
        <w:trPr>
          <w:trHeight w:val="519" w:hRule="atLeast"/>
        </w:trPr>
        <w:tc>
          <w:tcPr>
            <w:tcW w:w="4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4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 ou Técnico-Administrativ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10"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Os recursos provenientes do Auxílio-Financeiro repassados em cota única a cada projeto selecionado neste Edital, conforme item 7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3"/>
          <w:szCs w:val="23"/>
        </w:rPr>
        <w:t>(ver Portaria Nº 448/2002/STN, de 13/09/2002- Secretaria do Tesouro Nacional</w:t>
      </w:r>
      <w:r>
        <w:rPr>
          <w:rFonts w:cs="Times New Roman" w:ascii="Times New Roman" w:hAnsi="Times New Roman"/>
          <w:sz w:val="23"/>
          <w:szCs w:val="23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 w:val="6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6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: material de escritório e informática (softwares, papel, canetas, pen-drives, CDs, cartuchos/tonners), material perecível, insumos de pesquisa/extensão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10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10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O Orientador ao final da execução do Projeto selecionado e, de acordo com o cronograma deste Edital (item 7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7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/PROPEX e em seguida poderão ser disponibilizados para utilização nas atividades do Projeto mediante solicitação do Orientado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Edital nº_____________________   Programa: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Título do Projeto: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Nome do Orientador: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Nome do Aluno Bolsista: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250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ssinatur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 ou Técnico-Administrativ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1/2014/PROPEX – PROGRAMA PIBEX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Professor ou Técnico-administrativo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4   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8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1/2014/PROPEX – PROGRAMA PIBEX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Professor ou Técnico-administrativ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ANEXO 9 - TERMO DE OPÇÃO BOLSA-SERVIDOR PARA RECEBIMENTO DA BOLSA 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4 : 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esquisa: Programa (  )PIBIC JR  (  )PIBIC   (   )PIBITI  (   )POCP   (   )PACP   (   )PPTAE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xtensão: Programa (  ) PIBEX    (  ) PRÉ-INCUBAÇÃO-IFSTec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Bolsa-Servidor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 do Edital nº.______/2014/PROPEX/IFS Projeto intitulado __________________________________________________________________ na conta bancária informada no Sistema de Publicações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val="pt-BR"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val="pt-BR" w:eastAsia="pt-BR"/>
        </w:rPr>
        <w:t>conforme estabelecido nos respectivos Editais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133" w:gutter="0" w:header="794" w:top="2269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Anexos-Edital 11/2014/PROPEX/IFS - PIBEX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20"/>
      </w:rPr>
      <w:t xml:space="preserve">Anexos-Edital 11/2014/PROPEX/IFS - PIBEX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dital 11/2014/PIBEX/PROPEX/IFS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02819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6400" cy="10229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028190" cy="80327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6400" cy="1022985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428240" cy="962025"/>
          <wp:effectExtent l="0" t="0" r="0" b="0"/>
          <wp:docPr id="5" name="Imagem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</w:t>
    </w:r>
    <w:r>
      <w:rPr>
        <w:lang w:val="pt-BR" w:eastAsia="en-US"/>
      </w:rPr>
      <w:drawing>
        <wp:inline distT="0" distB="0" distL="0" distR="0">
          <wp:extent cx="1882775" cy="962025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8277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-2694" w:leader="none"/>
      </w:tabs>
      <w:rPr/>
    </w:pPr>
    <w:r>
      <w:rPr>
        <w:lang w:val="pt-BR" w:eastAsia="en-US"/>
      </w:rPr>
      <w:drawing>
        <wp:inline distT="0" distB="0" distL="0" distR="0">
          <wp:extent cx="1880235" cy="74358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2590" cy="79375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2590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  <w:sz w:val="22"/>
    </w:rPr>
  </w:style>
  <w:style w:type="character" w:styleId="WW8Num46z0">
    <w:name w:val="WW8Num46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lang w:val="pt-BR"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US"/>
    </w:rPr>
  </w:style>
  <w:style w:type="character" w:styleId="AssuntodocomentrioChar">
    <w:name w:val="Assunto do comentário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ascii="Arial" w:hAnsi="Arial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4:35:00Z</dcterms:created>
  <dc:creator>Junior Prado</dc:creator>
  <dc:description/>
  <dc:language>en-US</dc:language>
  <cp:lastModifiedBy>otacilio.cerqueira</cp:lastModifiedBy>
  <cp:lastPrinted>2014-02-28T15:29:00Z</cp:lastPrinted>
  <dcterms:modified xsi:type="dcterms:W3CDTF">2014-07-07T14:35:00Z</dcterms:modified>
  <cp:revision>2</cp:revision>
  <dc:subject/>
  <dc:title/>
</cp:coreProperties>
</file>