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OGRAMA INSTITUCIONAL DE BOLSA DE INICIAÇÃO CIENTÍFICA - PIBI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EDITAL Nº. </w:t>
      </w:r>
      <w:r>
        <w:rPr>
          <w:rFonts w:cs="Times New Roman" w:ascii="Times New Roman" w:hAnsi="Times New Roman"/>
          <w:b/>
          <w:sz w:val="24"/>
        </w:rPr>
        <w:t>20/2014/PROPEX/IFS/CNPq/FAPIT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7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70"/>
          <w:szCs w:val="20"/>
          <w:lang w:eastAsia="pt-PT"/>
        </w:rPr>
        <w:t>A N E X O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7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7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C/CNPq/FAPITEC 2014 – Edital 20/2014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20/2014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20/2014/PROPEX/IFS</w:t>
      </w:r>
      <w:r>
        <w:rPr>
          <w:rFonts w:cs="Times New Roman" w:ascii="Times New Roman" w:hAnsi="Times New Roman"/>
          <w:color w:val="FF0000"/>
          <w:szCs w:val="20"/>
        </w:rPr>
        <w:t>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color w:val="FF0000"/>
          <w:szCs w:val="20"/>
          <w:u w:val="single"/>
        </w:rPr>
      </w:pPr>
      <w:r>
        <w:rPr>
          <w:rFonts w:cs="Times New Roman" w:ascii="Times New Roman" w:hAnsi="Times New Roman"/>
          <w:color w:val="FF0000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20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4    (   )  CNPq     (    ) FAPITE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63"/>
              <w:gridCol w:w="521"/>
              <w:gridCol w:w="470"/>
              <w:gridCol w:w="480"/>
              <w:gridCol w:w="442"/>
              <w:gridCol w:w="468"/>
              <w:gridCol w:w="480"/>
              <w:gridCol w:w="455"/>
              <w:gridCol w:w="532"/>
              <w:gridCol w:w="460"/>
              <w:gridCol w:w="512"/>
            </w:tblGrid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20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GRAMA: PIBIC – (   )  CNPq     (    ) FAPITEC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/2014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3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do Orientador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RECURSO – Edital 20/2014/PROPEX – PROGRAMA PIBIC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)  CNPq     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20/2014/PROPEX – PROGRAMA PIBIC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)  CNPq     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20/2014/PROPEX/IFS/CNPq/FAPITEC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3815" cy="6305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/>
      <w:drawing>
        <wp:inline distT="0" distB="0" distL="0" distR="0">
          <wp:extent cx="1170940" cy="49911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499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7239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Calibri" w:cs="Calibri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2"/>
    </w:rPr>
  </w:style>
  <w:style w:type="character" w:styleId="WW8Num46z0">
    <w:name w:val="WW8Num46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20:30:00Z</dcterms:created>
  <dc:creator>aluno.connepi</dc:creator>
  <dc:description/>
  <dc:language>en-US</dc:language>
  <cp:lastModifiedBy>licio.vieira</cp:lastModifiedBy>
  <cp:lastPrinted>2014-03-10T08:32:00Z</cp:lastPrinted>
  <dcterms:modified xsi:type="dcterms:W3CDTF">2014-06-13T20:30:00Z</dcterms:modified>
  <cp:revision>3</cp:revision>
  <dc:subject/>
  <dc:title/>
</cp:coreProperties>
</file>