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DITAL Nº 26/2014/PROPEX- BOLSISTA DE INFORMÁTICA PARA CONVÊNIO IFS-PETROBRA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C00000"/>
          <w:sz w:val="2"/>
        </w:rPr>
      </w:pPr>
      <w:r>
        <w:rPr>
          <w:rFonts w:cs="Arial" w:ascii="Arial" w:hAnsi="Arial"/>
          <w:b/>
          <w:color w:val="C00000"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>seleção de bolsistas de Informática para extensão</w:t>
      </w:r>
      <w:r>
        <w:rPr>
          <w:rFonts w:cs="Arial" w:ascii="Arial" w:hAnsi="Arial"/>
        </w:rPr>
        <w:t xml:space="preserve"> que atuarão nas ações de extensão tecnológica da PROPEX,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PargrafodaLista"/>
        <w:numPr>
          <w:ilvl w:val="0"/>
          <w:numId w:val="8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1"/>
          <w:numId w:val="6"/>
        </w:numPr>
        <w:spacing w:lineRule="auto" w:line="264" w:before="144" w:after="144"/>
        <w:ind w:left="0" w:hanging="0"/>
        <w:jc w:val="both"/>
        <w:rPr/>
      </w:pPr>
      <w:r>
        <w:rPr>
          <w:rFonts w:cs="Arial" w:ascii="Arial" w:hAnsi="Arial"/>
        </w:rPr>
        <w:t>Prestar suporte no desenvolvimento das atividades realizadas pela coordenação do Convênio IFS-Petrobras;</w:t>
      </w:r>
    </w:p>
    <w:p>
      <w:pPr>
        <w:pStyle w:val="Normal"/>
        <w:numPr>
          <w:ilvl w:val="1"/>
          <w:numId w:val="6"/>
        </w:numPr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>Prestar suporte aos Sistemas de Gestão de Programas e de Event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3"/>
          <w:szCs w:val="23"/>
          <w:lang w:eastAsia="pt-PT"/>
        </w:rPr>
      </w:pPr>
      <w:r>
        <w:rPr>
          <w:rFonts w:cs="Arial" w:ascii="Arial" w:hAnsi="Arial"/>
          <w:color w:val="000000"/>
          <w:sz w:val="23"/>
          <w:szCs w:val="23"/>
          <w:lang w:eastAsia="pt-PT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ão sendo ofertadas para o processo seletivo deste edital, vagas distribuídas conforme quadro abaixo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39"/>
        <w:gridCol w:w="827"/>
        <w:gridCol w:w="1647"/>
        <w:gridCol w:w="3296"/>
        <w:gridCol w:w="1069"/>
      </w:tblGrid>
      <w:tr>
        <w:trPr>
          <w:trHeight w:val="4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Áre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urn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º de Vag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Vagas de Cadastro de Reserv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abilitação Mínima Exigid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ação</w:t>
            </w:r>
          </w:p>
        </w:tc>
      </w:tr>
      <w:tr>
        <w:trPr>
          <w:trHeight w:val="418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FORMÁTICA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hã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8 às 12h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01 </w:t>
            </w:r>
            <w:r>
              <w:rPr>
                <w:rFonts w:cs="Arial" w:ascii="Arial" w:hAnsi="Arial"/>
                <w:color w:val="000000"/>
                <w:sz w:val="20"/>
              </w:rPr>
              <w:t>(uma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05 (cinco)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  <w:t>Aluno IFS do Curso Técnico Subsequente na área de Informática a partir do 2º. período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ênio Petrobras (Campus Aracaju)</w:t>
            </w:r>
          </w:p>
        </w:tc>
      </w:tr>
      <w:tr>
        <w:trPr>
          <w:trHeight w:val="53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rd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4 às 18h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01 </w:t>
            </w:r>
            <w:r>
              <w:rPr>
                <w:rFonts w:cs="Arial" w:ascii="Arial" w:hAnsi="Arial"/>
                <w:color w:val="000000"/>
                <w:sz w:val="20"/>
              </w:rPr>
              <w:t>(uma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05 (cinco)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it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8 às 21h3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06 (seis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  <w:t>Aluno IFS do Curso Técnico Subsequente na área de Informática a partir do 2º. período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</w:rPr>
        <w:t xml:space="preserve"> no minibanner “Editais Propex”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 e nem por outra instituição ou agência de fomento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presencial e realizada </w:t>
      </w:r>
      <w:r>
        <w:rPr>
          <w:color w:val="000000"/>
          <w:sz w:val="22"/>
        </w:rPr>
        <w:t xml:space="preserve">na </w:t>
      </w:r>
      <w:r>
        <w:rPr>
          <w:color w:val="000000"/>
          <w:sz w:val="22"/>
          <w:szCs w:val="23"/>
        </w:rPr>
        <w:t>Sala do Convênio Petrobras (Campus Aracaju),</w:t>
      </w:r>
      <w:r>
        <w:rPr>
          <w:color w:val="000000"/>
          <w:sz w:val="22"/>
        </w:rPr>
        <w:t xml:space="preserve"> no horário das 9 às 12 h e das 14 </w:t>
      </w:r>
      <w:r>
        <w:rPr>
          <w:color w:val="000000"/>
          <w:sz w:val="22"/>
          <w:szCs w:val="23"/>
        </w:rPr>
        <w:t xml:space="preserve">às 17h, devendo ser entregue em envelope lacrado contendo os documentos exigidos no item 4 e identificado com o número do presente edital, </w:t>
      </w:r>
      <w:r>
        <w:rPr>
          <w:b/>
          <w:color w:val="000000"/>
          <w:sz w:val="22"/>
          <w:szCs w:val="23"/>
        </w:rPr>
        <w:t>nome completo do candidato</w:t>
      </w:r>
      <w:r>
        <w:rPr>
          <w:color w:val="000000"/>
          <w:sz w:val="22"/>
          <w:szCs w:val="23"/>
        </w:rPr>
        <w:t xml:space="preserve">, </w:t>
      </w:r>
      <w:r>
        <w:rPr>
          <w:b/>
          <w:color w:val="000000"/>
          <w:sz w:val="22"/>
          <w:szCs w:val="23"/>
        </w:rPr>
        <w:t>área de atuação</w:t>
      </w:r>
      <w:r>
        <w:rPr>
          <w:color w:val="000000"/>
          <w:sz w:val="22"/>
          <w:szCs w:val="23"/>
        </w:rPr>
        <w:t xml:space="preserve"> e </w:t>
      </w:r>
      <w:r>
        <w:rPr>
          <w:b/>
          <w:color w:val="000000"/>
          <w:sz w:val="22"/>
          <w:szCs w:val="23"/>
        </w:rPr>
        <w:t>turno</w:t>
      </w:r>
      <w:r>
        <w:rPr>
          <w:color w:val="000000"/>
          <w:sz w:val="22"/>
          <w:szCs w:val="23"/>
        </w:rPr>
        <w:t xml:space="preserve">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12"/>
          <w:szCs w:val="22"/>
          <w:lang w:val="pt-BR"/>
        </w:rPr>
      </w:pPr>
      <w:r>
        <w:rPr>
          <w:rFonts w:cs="Arial"/>
          <w:b/>
          <w:bCs/>
          <w:sz w:val="1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a Bolsa Informática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Cópia de declaração de não recebimento de nenhuma bolsa mantida pelo IFS </w:t>
      </w:r>
      <w:r>
        <w:rPr>
          <w:rFonts w:cs="Arial" w:ascii="Arial" w:hAnsi="Arial"/>
        </w:rPr>
        <w:t>e nem por outra instituição ou agência de fomento</w:t>
      </w:r>
      <w:r>
        <w:rPr>
          <w:rFonts w:cs="Arial" w:ascii="Arial" w:hAnsi="Arial"/>
          <w:color w:val="000000"/>
        </w:rPr>
        <w:t xml:space="preserve">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currículo lattes atualizado com comprovação das informaçõ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desclassific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40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40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  <w:r>
              <w:rPr>
                <w:rFonts w:cs="Arial" w:ascii="Arial" w:hAnsi="Arial"/>
                <w:sz w:val="18"/>
              </w:rPr>
              <w:t xml:space="preserve">(Sala do Convênio Petrobras/Campus Aracaju)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 a 01/08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/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e 05/08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/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 Administrativ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8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ício das Atividad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8/2014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5), dentro do prazo do item 7 deste edital, protocolado na Pró-Reitoria de Pesquisa e Extensão – PROPEX/Reitoria, localizada na Av. Jorge Amado, 1551, Loteamento Garcia, Bairro Jardins, Aracaju-SE, no horário das 9 às 12 h e das 14 às 17 h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 PROPEX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no horário das 9 às 12 h e das 14 às 17 h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recursos destinados à concessão do total de bolsas previstas neste Edital, serão oriundos de verbas próprias do IF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400,00 (quatrocentos reais), conforme o desempenho do bolsista e de acordo com a disponibilidade orçamentária da PROPEX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missão de seleção será composta pelos seguintes servidores: Maria Geovânia Dantas Silva, Sheilla Costa dos Santos e Irai Tadeu Ferreira de Resen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na Coordenação do Convênio IFS-Petrobras Campus Aracaju, localizada na Av. Gentil Tavares da Mota, 1166, Bairro Getílio Vargas, Aracaju-SE, totalizando 20 (vint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os relatórios parciais mensais até o quinto dia útil do cada mês subsequente após o término mensal de atividades da bolsa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mensal no prazo item 11.b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definidas pela PROPEX, será convocado o próximo candidato aprovado conforme ordem de classificação;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As dúvidas sobre o processo de seleção poderão ser direcionadas para os e-mails e contatos seguintes:  (79) 3711-3215/ 3232;  E-mails: geovania.ifs@gmail.com / sheilla.costa@ifs.edu.br / irairesende@yahoo.com.br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22 de julho de 2014.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a Geovânia Dantas Silv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illa Costa dos Santos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ai Tadeu Ferreira de Resende</w:t>
      </w:r>
    </w:p>
    <w:p>
      <w:pPr>
        <w:pStyle w:val="Normal"/>
        <w:spacing w:lineRule="auto" w:line="240" w:before="144" w:after="144"/>
        <w:jc w:val="center"/>
        <w:rPr/>
      </w:pPr>
      <w:r>
        <w:rPr>
          <w:rFonts w:cs="Arial" w:ascii="Arial" w:hAnsi="Arial"/>
        </w:rPr>
        <w:t>Coordenadores Convênio IFS/PETROBRAS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th Sales Gama de Andrade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ó-Reitora de Pesquisa e Extensão 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lton Ribeiro de Oliveira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itor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E INFORMÁTICA PARA CONVÊNIO IFS-PETROBRAS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ª Via – Convênio IFS-Petrobras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1418"/>
        <w:gridCol w:w="2302"/>
      </w:tblGrid>
      <w:tr>
        <w:trPr>
          <w:trHeight w:val="417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26/2014/PROPEX/IFS – Bolsa de Informática Convênio IFS-Petrobr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Técnic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 das informações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     ) Cópia de c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DE INFORMÁTICA PARA EXTENSÃO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614"/>
        <w:gridCol w:w="709"/>
        <w:gridCol w:w="2302"/>
      </w:tblGrid>
      <w:tr>
        <w:trPr>
          <w:trHeight w:val="417" w:hRule="atLeast"/>
        </w:trPr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26/2014/PROPEX/IFS – Bolsa de Informática Convênio IFS-Petrobr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Técnic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Cópia Declaração de não recebimento de bolsa mantida pelo IFS nem por outra instituição/agência (Anexo 2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com comprovação das informações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26/2014/PROPEX/IFS – Bolsa de Informática Convênio IFS-Petrobra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, nem por outra instituição ou agência de fomento.</w:t>
      </w:r>
    </w:p>
    <w:p>
      <w:pPr>
        <w:pStyle w:val="Normal"/>
        <w:autoSpaceDE w:val="false"/>
        <w:spacing w:lineRule="auto" w:line="408" w:before="144" w:after="144"/>
        <w:jc w:val="right"/>
        <w:rPr/>
      </w:pPr>
      <w:r>
        <w:rPr>
          <w:rFonts w:cs="Arial" w:ascii="Arial" w:hAnsi="Arial"/>
          <w:color w:val="000000"/>
          <w:szCs w:val="20"/>
        </w:rPr>
        <w:t>Aracaju/SE, _________ de 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26/2014/PROPEX/IFS – Bolsa de Informática Convênio IFS-Petrobras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NDIDATO:_________________________________________ DATA:____/____/2014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26/2014/PROPEX/IFS – Bolsa de Informática Convênio IFS-Petrobras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NDIDATO:_________________________________________ DATA:____/____/2014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Cs/>
          <w:caps/>
          <w:color w:val="000000"/>
        </w:rPr>
      </w:pPr>
      <w:r>
        <w:rPr>
          <w:rFonts w:cs="Arial" w:ascii="Arial" w:hAnsi="Arial"/>
          <w:bCs/>
          <w: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  <w:sz w:val="8"/>
          <w:szCs w:val="22"/>
          <w:lang w:val="en-US" w:eastAsia="en-US"/>
        </w:rPr>
      </w:pPr>
      <w:r>
        <w:rPr>
          <w:rFonts w:cs="Arial" w:ascii="Arial" w:hAnsi="Arial"/>
          <w:bCs/>
          <w:sz w:val="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9370</wp:posOffset>
                </wp:positionV>
                <wp:extent cx="6426835" cy="2446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244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3.1pt;width:506pt;height:19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TOTAL DE PONTUAÇÃO:  ENTREVISTA:_____   +    CURRÍCULO:_______ = TOTAL:__________</w:t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5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26/2014/PROPEX/IFS – Bolsa de Informática Convênio IFS-Petrobras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1ª Via –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410"/>
        <w:gridCol w:w="2126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/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dital Nº 26/2014/PROPEX/IFS –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olsa de Informática Convênio IFS-Petrob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dital Nº 26/2014/PROPEX – Bolsa Informática para Convênio IFS-Petrobras                                                                           pág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2:13:00Z</dcterms:created>
  <dc:creator>Junior Prado</dc:creator>
  <dc:description/>
  <cp:keywords/>
  <dc:language>en-US</dc:language>
  <cp:lastModifiedBy>otacilio.cerqueira</cp:lastModifiedBy>
  <cp:lastPrinted>2014-07-23T09:40:00Z</cp:lastPrinted>
  <dcterms:modified xsi:type="dcterms:W3CDTF">2014-07-23T12:40:00Z</dcterms:modified>
  <cp:revision>3</cp:revision>
  <dc:subject/>
  <dc:title/>
</cp:coreProperties>
</file>