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Técnica Vocal</w:t>
      </w:r>
    </w:p>
    <w:p>
      <w:pPr>
        <w:pStyle w:val="Normal"/>
        <w:jc w:val="center"/>
        <w:rPr/>
      </w:pPr>
      <w:r>
        <w:rPr/>
        <w:t>Turma da Manhã</w:t>
      </w:r>
    </w:p>
    <w:tbl>
      <w:tblPr>
        <w:tblW w:w="109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683"/>
        <w:gridCol w:w="992"/>
        <w:gridCol w:w="1842"/>
        <w:gridCol w:w="3968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efon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mail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 Carla Vitorino dos San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130-376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DVTAC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enda Maria Bonfim Bis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8865-673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endiinha_maria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endson Rancho de Olivei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890-262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endson_rancho_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la Janaina S. da Sil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32-353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la.hari@outlook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oline de Oliveira Amar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644-466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eoliva@yahoo.com.br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siane de Lima Mo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851-717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.sione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stiane Teles das Silva San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199-802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ssgospel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onisson San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17-124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onisson_santos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adson Junior dos San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8844-078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adson-junior14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Ítalo Max dos Santos Sou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46-624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llomaax@g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ão Marcos Almeida Font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27-597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MFontes65@g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rissa Souza da Sil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32-353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ry.oleathcore@g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vínea Maria Rocha Olivei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650-578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ia Del Carmem Campie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636-002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ycampillo@yahoo.com.br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iana Ferreira Sob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11-081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iananj2002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os Vinicius da Sil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45-207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os.vinicius.59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ia Bernadete Oliveira de Me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y Graziely B. San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8816-91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elles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ali Stefany da C. Lei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89-243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cleverton@g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fael Ferreira de Olivei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96-844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eloliveira25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a Marriel Nev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601-657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a.jb_smn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lo Hipólito Viei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809-636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lo_hipolito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miris Ap. Izorio F. de Amor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111-142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mirisamorim21@g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aís Santos Dó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8865-950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ais_thata_doria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nessa Carlos dos San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641-195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nessa_saantos@hotmail.com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Técnica Voca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Turma da </w:t>
      </w:r>
      <w:r>
        <w:rPr/>
        <w:t>Tarde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681"/>
        <w:gridCol w:w="992"/>
        <w:gridCol w:w="1842"/>
        <w:gridCol w:w="382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efone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mail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linda Costa Font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71-148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lindacfontes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eny Emilly Gonçalves Roc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63-508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enyemilly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iel Santos do Nasci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8877-063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_donascimento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ise Karine dos San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128-544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karinecrist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 Carolina de Alencar Soa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3231-258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olinaalencar@gmail.com.br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erton Silva dos San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8163-031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ão te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nicio Felix de Andrade N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824-138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zafelix@bol.com.br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ávia Morgana de Jes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638-301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flaviah_morgana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sele Andrade Sampa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642-705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gilandrade_2005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hena K. Almeida da Sil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628-088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athena.95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la Daiane dos Santos  Sil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78-102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arladaiane@outlook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aldo Santos da Conceição Jun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27-590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c_desertika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ovanna de C. B. Helm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3247-338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_helmers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ilan Silva de A. Batis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10-381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ilannegraoalegria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nas Soares Cruz N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23-7434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nas_soares2010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yse Santos And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841-791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ysinha21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uela Costa Gar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634-968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u.mg180@g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rigo dos Santos  Menez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139-759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rigobavas@g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eila Lima Bispodos San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8838-933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ardossheila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una Santos Li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3223-360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una.gabao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iel Santos do Nasci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8877-063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_donascimento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erton Silva dos San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8134-710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ão te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ane Lima Me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155-472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anelimamelo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la Larissa B. Pinhei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92-422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linha.cori2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hele dos San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800-192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helesantos12396@g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élia Corré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58-656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ão te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nessa Argina Santos de Olivei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81-666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nessaargina@g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sele Andrade Sampa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642-705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landrade_2005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henyfer Santos Mati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8813-761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ão te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ia Clara Lacerdas Dant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823-809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rivanpelt@g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loma saza Sil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891-084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loma0553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linda Costa Font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71-148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lindacfontes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hanael Nascimento San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96-512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hanael.estudante@g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sé Emerson Oliveira San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652-554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ersonoliveira323@g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ycon  Douglas M. Me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864-088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a_melo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yla Maysa Oliveira S.Arauj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ão tem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ão te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ia Bernadete O. de Me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73-403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rnadeteclara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eny Emilly Gonçalves Roc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63-508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enyemilly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nicío Félix de Andrade N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8805-219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zafelix@bo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ordenize Clecia B. dos San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8861-779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ecia.bs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ise Karine dos San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8843-961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inecris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glas Pinheiro Perei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8824-903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glasperreira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ul dos Santos N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23-059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pneto@live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nicíus Alves Carvalh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850-635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nicius_alves95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onardo de Jesus Ma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605-444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onardosoumaisjesus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 Beatriz da Sil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8831-946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ão te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ébora Sueline Santos de Camp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8836-425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ianonabuco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honatan Conceição dos San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8857-049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honatan jhon001@g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 Carolina de Alencar Soa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3231-258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olindalencar@g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hena Kadidja Almeida da Sil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628-088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hena.95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harina Luiza dos Santos Pi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37-463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ão te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one San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8839-019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onesantosjonne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ávia Morgana de Jes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8111-829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via_morgana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sué Soares Olivei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100-277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sue.hell@hotmail.com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Turma da </w:t>
      </w:r>
      <w:r>
        <w:rPr/>
        <w:t>Noite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17"/>
        <w:gridCol w:w="856"/>
        <w:gridCol w:w="1842"/>
        <w:gridCol w:w="382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efone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mail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isson de Jesus Santo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Não tem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issonzinho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laney da Silva Nasciment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872-194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j_lilo2009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bson Batista Santo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82)9193-350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da.mello2013@g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ícia Souza Santan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603-159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iciasouzasantana1998@g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ilo Lima Vieir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Não tem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is Maycon Rodrigues Norieg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8874-125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ismaycon@outlook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las de Jesus Santo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851-646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las182011@live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atriz Lourenço Machad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825-130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a_htxinha@yahoo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yvid Andrade Nasciment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100-934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yvid@g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is Ricardo Santos Silv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890-182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izinho132010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phany Kelly de Andrade Rodrigue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25-257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rrandrade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ardo Carlos dos Santo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99-283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ardo.designer@yahoo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lizangela Marques da Silva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78-841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izangelahar@g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os Antônio Santos Feitos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21-755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aodellas@msn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ivan da Visson G. dos Santo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Não tem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Não te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ek Vinicius de Jesu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28-381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eksilva_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well Milhome de Sous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129-363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ckh@live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talo Conceição de Souz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16-214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lo.8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ia Christiane Souza da Silv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156-283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ris_802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sy Karolayne Sales dos Santo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601-771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Não te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stiane dos S. Silv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8804-085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sdelis.educsesc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ilherme Augusto Alves dos Santos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 9821-251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ustoguilherme777@g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meu Soares da Silva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03309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meosilva1992@g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íse dos Santos Macári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19-805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maisemacario@yahoo.com.br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erson Nascimento Santo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13-961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ersonsantos.96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con Deivison Silva Santan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 8824-470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ixrevumay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oão Pedro Matos dos Santos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 9961-759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apedromatos.1994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ank de Andrade Santos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846-087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radelt.tk@bol.com.com.br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a Evelyn Mendes da Silv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Não tem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Não te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ília Ferreira Neve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Não tem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Não te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ucas Lima Alves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8808-419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aslima.hoshi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da Maria Valença Rodrigue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29-619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Não te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ébora Rodrigues da Silv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8841-419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oraguito@g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gar José Torqueto Alve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98-797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torquet07@g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uana Freitas Sous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117-822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usoussa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saque Felix dos Santos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841580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cesariara@g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ckael Ramon Siqueira de Andrade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 3042-095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kaelramon@g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nifer Costa Correia dos Santo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921-960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henifer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yssa Meira Pimentel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8854-866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yssapimentel200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os Antônio dos Santo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3227-412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ospablosantos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iara Andrade Pereira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151-469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iara.andrade20111@bo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rla Daiane dos Santos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8835-788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ladaiane@outlook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la Grazielle dos Santo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8153-625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lagrazielledossantos@g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scila Barbosa dos Santo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879-597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cila_bs@hotmail.co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ncisco José dos Santo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9)9857-125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Não tem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566" w:gutter="0" w:header="708" w:top="1417" w:footer="13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    </w:t>
    </w:r>
  </w:p>
  <w:tbl>
    <w:tblPr>
      <w:tblW w:w="1031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5670"/>
      <w:gridCol w:w="2268"/>
    </w:tblGrid>
    <w:tr>
      <w:trPr/>
      <w:tc>
        <w:tcPr>
          <w:tcW w:w="2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7465" cy="62992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2" r="-14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746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PROÓ-REITORIA DE PESQUISA E EXTENSÃO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DEPARTAMENTO DE RELAÇÕES INSTITUCIONAIS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COORDENAÇÃO DE CULTURA E ARTE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sz w:val="20"/>
            </w:rPr>
            <w:t>PROJETO CORO DO IFS – CANTIFS – 2014.1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963295" cy="6096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7" t="-59" r="-37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Calibri"/>
      </w:rPr>
      <w:t xml:space="preserve">                                                                                    </w:t>
    </w:r>
  </w:p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semacario@yahoo.com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8:37:00Z</dcterms:created>
  <dc:creator>aluno.connepi</dc:creator>
  <dc:description/>
  <cp:keywords/>
  <dc:language>en-US</dc:language>
  <cp:lastModifiedBy>otacilio.cerqueira</cp:lastModifiedBy>
  <dcterms:modified xsi:type="dcterms:W3CDTF">2014-03-14T14:20:00Z</dcterms:modified>
  <cp:revision>3</cp:revision>
  <dc:subject/>
  <dc:title/>
</cp:coreProperties>
</file>